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 восьм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ретьего созыва от  27.09.2016  № 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естиционных проектов Убинского района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тыс. рублей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</w:t>
      </w:r>
      <w:r>
        <w:rPr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402"/>
        <w:gridCol w:w="1134"/>
      </w:tblGrid>
      <w:tr>
        <w:trPr>
          <w:trHeight w:val="71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Убинского района на 2012-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2 7900000800 2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9 7900000800 240</w:t>
            </w:r>
          </w:p>
          <w:p>
            <w:pPr>
              <w:pStyle w:val="Normal"/>
              <w:ind w:left="41" w:hanging="0"/>
              <w:rPr/>
            </w:pPr>
            <w:r>
              <w:rPr>
                <w:sz w:val="28"/>
                <w:szCs w:val="28"/>
              </w:rPr>
              <w:t>230 0801 7900000800 240</w:t>
            </w:r>
          </w:p>
          <w:p>
            <w:pPr>
              <w:pStyle w:val="Normal"/>
              <w:ind w:left="41" w:hanging="0"/>
              <w:rPr/>
            </w:pPr>
            <w:r>
              <w:rPr>
                <w:sz w:val="28"/>
                <w:szCs w:val="28"/>
              </w:rPr>
              <w:t>230 0801 7900000800 5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4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ёжной политики в Убинском районе Новосибирской области на 2014-2016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2 7900000770 2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2 7900000770 85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7 790000077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Поддержка инвестиционной деятельности в Убинском районе Новосибирской области в 2013-2017 год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502 79000003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пассажирских перевозок на территории Убинского района Новосибирской области на 2013-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8 7900000150 2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8 790000015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одернизация и пространственная оптимизация сети объектов социальной инфраструктуры на территории Убинского района на 2014-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2 79000002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истемы обращения с отходами производства и потребления в Убинском районе Новосибирской области на 2012 – 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605 7900000600 2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Развитие малого и среднего предпринимательства Убинского района на 2014 – 2016 годы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12 79000004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9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сельских территорий Убинского района Новосибирской области на 2014-2017 годы и плановый период до 2020 года"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5 7900000900 240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1403 790000090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программа «Обеспечение безопасности дорожного движения на автодорогах местного значения Убинского района Новосибирской области на 2015-2020 год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50 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реализации наказов избирателей, данных депутатам Совета депутатов Убинского района Новосибирской области третьего созыв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160  540 230 0502 7900000160  540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503 7900000160 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7:00Z</dcterms:created>
  <dc:creator>UserUFiNP</dc:creator>
  <dc:description/>
  <dc:language>en-US</dc:language>
  <cp:lastModifiedBy>user</cp:lastModifiedBy>
  <cp:lastPrinted>2016-09-27T16:56:00Z</cp:lastPrinted>
  <dcterms:modified xsi:type="dcterms:W3CDTF">2016-09-27T09:57:00Z</dcterms:modified>
  <cp:revision>2</cp:revision>
  <dc:subject/>
  <dc:title>Приложение №</dc:title>
</cp:coreProperties>
</file>